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7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5 7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4 08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2</w:t>
        <w:tab/>
        <w:t>Příjem z pojistných plnění</w:t>
        <w:tab/>
        <w:t>0,00</w:t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dej vyřazeného neinv. majetk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89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89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 04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21 92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73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EU</w:t>
        <w:tab/>
        <w:tab/>
        <w:t>2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SR</w:t>
        <w:tab/>
        <w:tab/>
        <w:t>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49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4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7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 a pol.vzd.-CZ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27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.energie-vratka za r.2023</w:t>
        <w:tab/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4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 a podobné příjmy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Jezdecký klub Sviadnov,z.s.-vratka dotace 2023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-péče o seniory,o.p.s.-vratka dotace 2023</w:t>
        <w:tab/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vyúčtování energií za rok 2023</w:t>
        <w:tab/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Nadační fond Pavla Novotného-vratka dotace 2023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83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46 0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1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0,00</w:t>
        <w:tab/>
        <w:t>3 6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účel.dotace na výdaje spojené s volbami do zastupitelstva kraje</w:t>
        <w:tab/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.dot.MK VISK 3 -Zpříst.k¨nih.osob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dot.Podpora žáků se soc.znevyýhod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53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16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 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 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.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-neinv.dot.- Podpora okresních a krajských 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.-neinv.dot.Podpora aktivit v obl.preven.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 z Poděbrad 3109-neinv.dotace Podpora aktiv.v obl.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 neinv.dotace-Podpora aktivit v obl.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invest.dotace MK VISK 3 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93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93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2 4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ká na sídlo MP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.domu 1083,Těšínská na sídlo MP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5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ká na sídlo MP</w:t>
        <w:tab/>
        <w:t>10 181,00</w:t>
        <w:tab/>
        <w:t>12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ÚZ 90505-Výměna oken v Žirafě-IC FM</w:t>
        <w:tab/>
        <w:tab/>
        <w:t>2 5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íř.aktiv.proj.Po stopách textil.-1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5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5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00811-Dary domácnostem po povodních 2024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811-Zabezpečení akceschopnosti jednotky 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 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 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64 206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63 92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11.2024   Čas:</w:t>
          </w:r>
          <w:r>
            <w:rPr>
              <w:rFonts w:cs="Arial" w:ascii="Arial" w:hAnsi="Arial"/>
            </w:rPr>
            <w:t>11:20:4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4:00Z</dcterms:created>
  <dc:creator>Pšenička Jiří</dc:creator>
  <dc:description/>
  <cp:keywords/>
  <dc:language>en-US</dc:language>
  <cp:lastModifiedBy>Ilona Oborná</cp:lastModifiedBy>
  <dcterms:modified xsi:type="dcterms:W3CDTF">2024-11-20T11:32:00Z</dcterms:modified>
  <cp:revision>4</cp:revision>
  <dc:subject/>
  <dc:title/>
</cp:coreProperties>
</file>